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"/>
        <w:rPr/>
      </w:pPr>
      <w:r>
        <w:rPr/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5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XXXVII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5 июля 2019 года      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 по состоя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января 2019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131 -ФЗ «Об общих принципах организации местного самоуправления в Российской Федерации», Уставом Курчанского сельского поселения Темрюкского района, руководствуясь принятым решением сессии Совета Курчанского сельского поселения от  1 октября 2014 года № 10 «Об утверждении Положения о порядке владения, пользования и распоряжения муниципальным имуществом Курчанского сельского поселения Темрюкского района» Совет Курчанского    сельского   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ого имущества Курчанского сельского поселения Темрюкского района по состоянию на 1 января 2019 года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25 апреля 2019 года № 3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реестра муниципального имущества Курчанского сельского поселения Темрюкского района по состоянию на 1 января 2019 года» признать утратившим силу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данного решения возложить на начальника отдела по вопросам управления муниципальной собственностью О.П. Мацакову,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282"/>
        <w:gridCol w:w="4577"/>
      </w:tblGrid>
      <w:tr>
        <w:trPr>
          <w:trHeight w:val="455" w:hRule="atLeast"/>
        </w:trPr>
        <w:tc>
          <w:tcPr>
            <w:tcW w:w="48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Глава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____ В.П.Гришк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июля 2019 г.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седатель Совет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урчанского сельского поселения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рюкского района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________И.Я.Кандабаров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«_____» июля 2019 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6:00:00Z</dcterms:created>
  <dc:creator>4</dc:creator>
  <dc:description/>
  <cp:keywords/>
  <dc:language>en-US</dc:language>
  <cp:lastModifiedBy>Елена ПК</cp:lastModifiedBy>
  <cp:lastPrinted>2019-04-23T11:42:00Z</cp:lastPrinted>
  <dcterms:modified xsi:type="dcterms:W3CDTF">2019-10-08T07:02:00Z</dcterms:modified>
  <cp:revision>7</cp:revision>
  <dc:subject/>
  <dc:title>СОВЕТ  КУРЧАНСКОГО СЕЛЬСКОГО ПОСЕЛЕНИЯ</dc:title>
</cp:coreProperties>
</file>